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SCHEDA 2. – VALUTAZIONE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DEL COMPORTAMENTO ORGANIZZATIVO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ITOLARE DI POSIZIONE ORGANIZZATIVA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UTATO: MAURO MARINELL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88"/>
        <w:gridCol w:w="1078"/>
        <w:gridCol w:w="1927"/>
        <w:gridCol w:w="3402"/>
        <w:gridCol w:w="2158"/>
        <w:gridCol w:w="1873"/>
      </w:tblGrid>
      <w:tr>
        <w:trPr>
          <w:trHeight w:val="561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O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spacing w:lineRule="exact" w:line="273"/>
              <w:ind w:left="154" w:right="1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pacing w:val="-57"/>
              </w:rPr>
            </w:pPr>
            <w:r>
              <w:rPr>
                <w:b/>
                <w:spacing w:val="-1"/>
              </w:rPr>
              <w:t>FI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3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) Presidio del ruol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) Gestione delle risorse finanziar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) Gestione delle risorse umane e Motiv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) Capacità di relazione e di sviluppo delle competenz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) Gestione e risoluzione dei problem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4"/>
              </w:rPr>
              <w:t>Total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performan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individuale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peso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re ………………………………..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 per accettazione 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Eventuali osservazioni del Valutato: ………………………………………………………………………………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/>
      </w:pPr>
      <w:r>
        <w:rPr>
          <w:sz w:val="15"/>
        </w:rPr>
        <w:t xml:space="preserve">1- La scala di valutazione è così articolata: 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1 = In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2 = 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3 = Buon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4 = Distint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5 = Ottimo</w:t>
      </w:r>
    </w:p>
    <w:p>
      <w:pPr>
        <w:pStyle w:val="TextBody"/>
        <w:spacing w:before="5" w:after="0"/>
        <w:rPr/>
      </w:pPr>
      <w:r>
        <w:rPr>
          <w:sz w:val="15"/>
          <w:vertAlign w:val="superscript"/>
        </w:rPr>
        <w:t>2</w:t>
      </w:r>
      <w:r>
        <w:rPr>
          <w:sz w:val="15"/>
        </w:rPr>
        <w:t xml:space="preserve"> arrotondato aritmeticamente al primo decim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35:00Z</dcterms:created>
  <dc:creator>bondi</dc:creator>
  <dc:description/>
  <cp:keywords/>
  <dc:language>en-US</dc:language>
  <cp:lastModifiedBy>Mauro Arch. Marinelli</cp:lastModifiedBy>
  <dcterms:modified xsi:type="dcterms:W3CDTF">2023-08-28T07:35:00Z</dcterms:modified>
  <cp:revision>2</cp:revision>
  <dc:subject/>
  <dc:title>SCHEDA 2 – VALUTAZIONE  DEGLI OBIETTIVI</dc:title>
</cp:coreProperties>
</file>