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8" w:after="0"/>
        <w:ind w:right="5668" w:hanging="0"/>
        <w:rPr>
          <w:rFonts w:ascii="Arial" w:hAnsi="Arial" w:eastAsia="Arial" w:cs="Arial"/>
          <w:b/>
          <w:b/>
          <w:spacing w:val="-57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>SCHEDA 1. – VALUTAZIONE</w:t>
      </w:r>
      <w:r>
        <w:rPr>
          <w:rFonts w:eastAsia="Arial" w:cs="Arial" w:ascii="Arial" w:hAnsi="Arial"/>
          <w:b/>
          <w:sz w:val="22"/>
          <w:szCs w:val="22"/>
          <w:vertAlign w:val="superscript"/>
          <w:lang w:val="en-US" w:eastAsia="en-US"/>
        </w:rPr>
        <w:t>1</w: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DEGLI OBIETTIVI</w:t>
      </w:r>
    </w:p>
    <w:p>
      <w:pPr>
        <w:pStyle w:val="Normal"/>
        <w:widowControl w:val="false"/>
        <w:autoSpaceDE w:val="false"/>
        <w:spacing w:before="98" w:after="0"/>
        <w:ind w:right="5668" w:hanging="0"/>
        <w:rPr/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>TITOLARE</w:t>
      </w:r>
      <w:r>
        <w:rPr>
          <w:rFonts w:eastAsia="Arial" w:cs="Arial" w:ascii="Arial" w:hAnsi="Arial"/>
          <w:b/>
          <w:spacing w:val="-4"/>
          <w:sz w:val="22"/>
          <w:szCs w:val="22"/>
          <w:lang w:val="en-US" w:eastAsia="en-U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  <w:t>DI</w:t>
      </w:r>
      <w:r>
        <w:rPr>
          <w:rFonts w:eastAsia="Arial" w:cs="Arial" w:ascii="Arial" w:hAnsi="Arial"/>
          <w:b/>
          <w:spacing w:val="-7"/>
          <w:sz w:val="22"/>
          <w:szCs w:val="22"/>
          <w:lang w:val="en-US" w:eastAsia="en-U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  <w:t>POSIZIONE</w:t>
      </w:r>
      <w:r>
        <w:rPr>
          <w:rFonts w:eastAsia="Arial" w:cs="Arial" w:ascii="Arial" w:hAnsi="Arial"/>
          <w:b/>
          <w:spacing w:val="-4"/>
          <w:sz w:val="22"/>
          <w:szCs w:val="22"/>
          <w:lang w:val="en-US" w:eastAsia="en-U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  <w:t>ORGANIZZATIVA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16"/>
          <w:lang w:val="en-US" w:eastAsia="en-US"/>
        </w:rPr>
      </w:pPr>
      <w:r>
        <w:rPr>
          <w:rFonts w:eastAsia="Arial" w:cs="Arial" w:ascii="Arial" w:hAnsi="Arial"/>
          <w:b/>
          <w:bCs/>
          <w:sz w:val="22"/>
          <w:szCs w:val="16"/>
          <w:lang w:val="en-US" w:eastAsia="en-US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6"/>
      </w:tblGrid>
      <w:tr>
        <w:trPr/>
        <w:tc>
          <w:tcPr>
            <w:tcW w:w="1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NNO DI VALUTAZIONE: 202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VALUTATO: P.O.  Area Cultura e Comunicazione – Antonio R. Meoni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710"/>
        <w:gridCol w:w="1630"/>
        <w:gridCol w:w="1844"/>
        <w:gridCol w:w="2003"/>
        <w:gridCol w:w="2003"/>
        <w:gridCol w:w="843"/>
        <w:gridCol w:w="1683"/>
        <w:gridCol w:w="1683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BIETTIV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I FAS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ISULTATO ATTES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ISUTATO CONSEGUIT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POSTA DI VALUTAZION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 N.V.P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ES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UNTEGGI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UNTEGGIO FINALE </w:t>
            </w:r>
            <w:r>
              <w:rPr>
                <w:b/>
              </w:rPr>
              <w:t>(70%)</w:t>
            </w:r>
            <w:r>
              <w:rPr>
                <w:b/>
                <w:position w:val="8"/>
                <w:sz w:val="16"/>
              </w:rPr>
              <w:t>2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Monitoraggio del grado di applicazione degli adempimenti in materia di Anticorruzione, come da deliberazione G.C. n. 12 del 30.01.2020 con la quale è stato aggiornato il Piano Triennale della Prevenzione della Corruzione e della Trasparenza</w:t>
            </w:r>
            <w:r>
              <w:rPr/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LAZIO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ttuazione degli adempimenti previsti dal Piano Triennale della Prevenzione della Corruzione e della Trasparen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ttuazione degli adempimenti previsti dal Piano Triennale della Prevenzione della Corruzione e della Trasparenz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Lgs. 33/2013 e successive modifiche ed integrazioni: Monitoraggio del grado di applicazione degli adempimenti in materia di Trasparenza, in particolare  come da allegato deliberazione G.C. n. 12 del 30.01.2020 con la quale è stato aggiornato il Piano Triennale della Prevenzione della Corruzione e della Trasparenz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LAZIO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uazione degli adempimenti previsti dal Piano Triennale della Prevenzione della Corruzione e della Trasparen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uazione degli adempimenti previsti dal Piano Triennale della Prevenzione della Corruzione e della Trasparenz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STOMER SATISFACTION Obiettivo strategico dell’Ente: orientare le proprie politiche ed attività alla soddisfazione degli utenti dei servizi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TERMINA E RELAZIO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azione scheda customer satisfaction e rilevazione del grado di soddisfazione degli utenti con analisi dei risultati conseguiti, nell’ottica del miglioramento del servizio offerto dalla Biblioteca Comunal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azione scheda customer satisfaction e rilevazione del grado di soddisfazione degli utenti con analisi dei risultati conseguiti, nell’ottica del miglioramento del servizio offerto dalla Biblioteca Comunal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iglione del Lago Comune Europeo dello Sport 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LAZIO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zione delle iniziative sportive. Realizzazione e sostegno agli eventi sportivi e rendicontazione attività verso gli Enti Promotori ACES Italia e ACES Europa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zione delle iniziative sportive. Realizzazione e sostegno agli eventi sportivi e rendicontazione attività verso gli Enti Promotori ACES Italia e ACES Europa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Realizzazione calendario eventi ed analisi delle iniziative cultural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TERMINA E RELAZIO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calendario eventi estivi. Monitoraggio e verifica costante, con l’inserimento di eventuali azioni correttive e/o integrativa ove necessarie, del Calendario Eventi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calendario eventi estivi. Monitoraggio e verifica costante, con l’inserimento di eventuali azioni correttive e/o integrativa ove necessarie, del Calendario Eventi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otale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performance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organizzativa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peso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 xml:space="preserve">70%)     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Firma del Valutatore ………………………………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Firma del Valutato per accettazione …………………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Eventuali osservazioni del Valutato: 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1 -  La scala di valutazione è pentenaria e così articolata: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punti 1 = obiettivo non raggiunto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unti 2 = obiettivo raggiunto al 25%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punti 3 = obiettivo raggiunto al 50%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unti 4 = obiettivo raggiunto al 75%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punti 5 = obiettivo raggiunto al 100%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2 - arrotondato aritmeticamente al primo decimale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jc w:val="center"/>
      <w:outlineLvl w:val="3"/>
    </w:pPr>
    <w:rPr>
      <w:rFonts w:ascii="Arial" w:hAnsi="Arial" w:eastAsia="Calibri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eastAsia="Calibri" w:cs="Arial"/>
      <w:b/>
      <w:bCs/>
    </w:rPr>
  </w:style>
  <w:style w:type="character" w:styleId="Titolo1Carattere">
    <w:name w:val="Titolo 1 Carattere"/>
    <w:qFormat/>
    <w:rPr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eastAsia="Calibri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icolo">
    <w:name w:val="articolo"/>
    <w:basedOn w:val="Normal"/>
    <w:next w:val="Normal"/>
    <w:qFormat/>
    <w:pPr>
      <w:widowControl w:val="false"/>
      <w:spacing w:lineRule="auto" w:line="360"/>
      <w:jc w:val="center"/>
    </w:pPr>
    <w:rPr>
      <w:b/>
      <w:szCs w:val="20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2:40:00Z</dcterms:created>
  <dc:creator>bondi</dc:creator>
  <dc:description/>
  <cp:keywords/>
  <dc:language>en-US</dc:language>
  <cp:lastModifiedBy>Roberto Meoni</cp:lastModifiedBy>
  <cp:lastPrinted>2017-09-05T16:25:00Z</cp:lastPrinted>
  <dcterms:modified xsi:type="dcterms:W3CDTF">2023-07-17T09:10:00Z</dcterms:modified>
  <cp:revision>4</cp:revision>
  <dc:subject/>
  <dc:title>SCHEDA 2 – VALUTAZIONE  DEGLI OBIETTIVI</dc:title>
</cp:coreProperties>
</file>