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8" w:after="0"/>
        <w:ind w:right="5668" w:hanging="0"/>
        <w:rPr>
          <w:rFonts w:ascii="Arial" w:hAnsi="Arial" w:eastAsia="Arial" w:cs="Arial"/>
          <w:b/>
          <w:b/>
          <w:spacing w:val="-57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>SCHEDA 1. – VALUTAZIONE</w:t>
      </w:r>
      <w:r>
        <w:rPr>
          <w:rFonts w:eastAsia="Arial" w:cs="Arial" w:ascii="Arial" w:hAnsi="Arial"/>
          <w:b/>
          <w:sz w:val="22"/>
          <w:szCs w:val="22"/>
          <w:vertAlign w:val="superscript"/>
          <w:lang w:val="en-US" w:eastAsia="en-US"/>
        </w:rPr>
        <w:t>1</w: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DEGLI OBIETTIVI</w:t>
      </w:r>
    </w:p>
    <w:p>
      <w:pPr>
        <w:pStyle w:val="Normal"/>
        <w:widowControl w:val="false"/>
        <w:autoSpaceDE w:val="false"/>
        <w:spacing w:before="98" w:after="0"/>
        <w:ind w:right="5668" w:hanging="0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>TITOLARE</w:t>
      </w:r>
      <w:r>
        <w:rPr>
          <w:rFonts w:eastAsia="Arial" w:cs="Arial" w:ascii="Arial" w:hAnsi="Arial"/>
          <w:b/>
          <w:spacing w:val="-4"/>
          <w:sz w:val="22"/>
          <w:szCs w:val="22"/>
          <w:lang w:val="en-US"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>DI</w:t>
      </w:r>
      <w:r>
        <w:rPr>
          <w:rFonts w:eastAsia="Arial" w:cs="Arial" w:ascii="Arial" w:hAnsi="Arial"/>
          <w:b/>
          <w:spacing w:val="-7"/>
          <w:sz w:val="22"/>
          <w:szCs w:val="22"/>
          <w:lang w:val="en-US"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>POSIZIONE</w:t>
      </w:r>
      <w:r>
        <w:rPr>
          <w:rFonts w:eastAsia="Arial" w:cs="Arial" w:ascii="Arial" w:hAnsi="Arial"/>
          <w:b/>
          <w:spacing w:val="-4"/>
          <w:sz w:val="22"/>
          <w:szCs w:val="22"/>
          <w:lang w:val="en-US"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>ORGANIZZATIVA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16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16"/>
          <w:lang w:val="en-US" w:eastAsia="en-US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NO DI VALUTAZIONE: 202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VALUTATO: P.O.  MAURO MARINELL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631"/>
        <w:gridCol w:w="1553"/>
        <w:gridCol w:w="1554"/>
        <w:gridCol w:w="1925"/>
        <w:gridCol w:w="1925"/>
        <w:gridCol w:w="768"/>
        <w:gridCol w:w="1607"/>
        <w:gridCol w:w="1607"/>
      </w:tblGrid>
      <w:tr>
        <w:trPr>
          <w:tblHeader w:val="true"/>
          <w:trHeight w:val="399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IETTIV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ICATORI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ULTATO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TES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ULTATO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OSTA DI VALUTAZION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.V.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UNTEGGI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</w:rPr>
              <w:t>PUNTEGGIO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FINAL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(70%)</w:t>
            </w:r>
            <w:r>
              <w:rPr>
                <w:b/>
                <w:position w:val="8"/>
                <w:sz w:val="16"/>
              </w:rPr>
              <w:t>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ssione 01-Programma 02-PROGETTO COM-</w:t>
            </w: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Relazio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zio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/>
                <w:bCs/>
                <w:sz w:val="24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sione 01-Programma 02-PROGETTO COM-</w:t>
            </w: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D.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.D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/>
                <w:bCs/>
                <w:sz w:val="24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ssione 01-Programma 05-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ogetto-AGT-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D.C.C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D.C.C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/>
                <w:bCs/>
                <w:sz w:val="24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issione 10-Programma 05-PROGETTO-AGT-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D.D. + CERTIFICAT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D.D.+ CERTIFICAT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/>
                <w:bCs/>
                <w:sz w:val="24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issione 08-Programma 01-PROGETTO-AGT-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lazio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lazio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/>
                <w:bCs/>
                <w:sz w:val="24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</w:rPr>
              <w:t>Total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performanc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organizzativa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peso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0%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irma del Valutatore …………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irma del Valutato per accettazione 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ventuali osservazioni del Valutato: 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1 -  La scala di valutazione è pentenaria e così articolata: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unti 1 = obiettivo non raggiun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unti 2 = obiettivo raggiunto al 25%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unti 3 = obiettivo raggiunto al 50%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unti 4 = obiettivo raggiunto al 75%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unti 5 = obiettivo raggiunto al 100%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2 - arrotondato aritmeticamente al primo decimal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eastAsia="Calibri" w:cs="Arial"/>
      <w:b/>
      <w:bCs/>
    </w:rPr>
  </w:style>
  <w:style w:type="character" w:styleId="Titolo1Carattere">
    <w:name w:val="Titolo 1 Carattere"/>
    <w:qFormat/>
    <w:rPr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olo">
    <w:name w:val="articolo"/>
    <w:basedOn w:val="Normal"/>
    <w:next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07:00Z</dcterms:created>
  <dc:creator>bondi</dc:creator>
  <dc:description/>
  <cp:keywords/>
  <dc:language>en-US</dc:language>
  <cp:lastModifiedBy>Graziella Pela</cp:lastModifiedBy>
  <cp:lastPrinted>2017-09-05T16:25:00Z</cp:lastPrinted>
  <dcterms:modified xsi:type="dcterms:W3CDTF">2023-08-29T06:38:00Z</dcterms:modified>
  <cp:revision>6</cp:revision>
  <dc:subject/>
  <dc:title>SCHEDA 2 – VALUTAZIONE  DEGLI OBIETTIVI</dc:title>
</cp:coreProperties>
</file>