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SCHEDA 2 – VALUTAZIONE DEGLI OBIETTIVI</w:t>
      </w:r>
      <w:r>
        <w:rPr>
          <w:b/>
          <w:bCs/>
          <w:vertAlign w:val="superscript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Cs w:val="16"/>
          <w:vertAlign w:val="superscript"/>
        </w:rPr>
      </w:pPr>
      <w:r>
        <w:rPr>
          <w:b/>
          <w:bCs/>
          <w:szCs w:val="16"/>
          <w:vertAlign w:val="superscript"/>
        </w:rPr>
      </w:r>
    </w:p>
    <w:tbl>
      <w:tblPr>
        <w:tblW w:w="14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1677"/>
        <w:gridCol w:w="1593"/>
        <w:gridCol w:w="1555"/>
        <w:gridCol w:w="1927"/>
        <w:gridCol w:w="1927"/>
        <w:gridCol w:w="767"/>
        <w:gridCol w:w="1607"/>
        <w:gridCol w:w="1476"/>
        <w:gridCol w:w="131"/>
      </w:tblGrid>
      <w:tr>
        <w:trPr/>
        <w:tc>
          <w:tcPr>
            <w:tcW w:w="1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NO DI VALUTAZIONE: 202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ALUTATO: P.O.  Area Cultura e Comunicazione – Dott.ssa Anna Rita Ferrare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ETTIV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ICATOR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S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STA DI VALUT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INALE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onitoraggio del grado di applicazione degli adempimenti in materia di Anticorruzione, come da deliberazione  con la quale è stato aggiornato il Piano Triennale della Prevenzione della Corruzione e della Trasparenz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lazi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Normale"/>
                <w:b/>
              </w:rPr>
              <w:t>D.Lgs. 33/2013 e successive modifiche ed integrazioni: Monitoraggio del grado di applicazione degli adempimenti in materia di Trasparenza, in particolare  come da allegato deliberazione con la quale è stato aggiornato il Piano Triennale della Prevenzione della Corruzione e della Trasparenz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lazi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ustomer satisfaction - obiettivo strategico dell’Ente: orientare le proprie politiche ed attività alla soddisfazione degli utenti dei serviz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Relazione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ilevazione del grado di soddisfazione degli utenti nell’ottica del miglioramento del servizio offerto dalla Biblioteca Comun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a Biblioteca Comunale sulla base delle normative Covid- 19 ha effettuato solo prestito e restituzione libri su appuntament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Gestione provvedimenti Emergenza Sanitaria da Covid-19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io dei provvedimenti emanati in ambito Covid- 19, adozione delle misure stabilite in relazione ai servizi di competenza e verifica dell’efficacia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’adozione di specifici protocolli ha permesso l’utilizzo in sicurezza degli impianti sportivi e, più in generale, degli edifici di proprietà da parte delle associazion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rganizzazione comunicazio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Rivedere la comunicazione istituzionale e generale per migliorare l’informazione la promozione dell’ente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acilità di accesso ed utilizzo del servizio bibliotecario e migliore promozione  dei servizi e del territori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</w:rPr>
            </w:pPr>
            <w:r>
              <w:rPr>
                <w:color w:val="333333"/>
                <w:shd w:fill="FFFFFF" w:val="clear"/>
              </w:rPr>
              <w:t>European Town of Sport 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omozione delle attività sportive nell’anno di Comune Europeo per lo Sport 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efinizione di un programma di attività sportive collegato alla qualifica ottenuta di Comune Europeo dello Sport 20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Riorganizzazione gestione impianti sportivi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Ricognizione dello stato della gestione degli impianti sportivi e nuovi affidamen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efinizione delle modalità di gestione e avvio delle procedure di affidament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1559"/>
        <w:gridCol w:w="1491"/>
        <w:gridCol w:w="1927"/>
        <w:gridCol w:w="767"/>
        <w:gridCol w:w="1607"/>
        <w:gridCol w:w="1607"/>
      </w:tblGrid>
      <w:tr>
        <w:trPr>
          <w:trHeight w:val="96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IETT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ICATORI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ULTATO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OSTA DI VALUT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.V.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INAL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onitoraggio del grado di applicazione degli adempimenti in materia di Anticorruzione, come da deliberazione G.C. n. 17 del 26.01.2017 con la quale è stato aggiornato il Piano Triennale della Prevenzione della Corruzione e della Trasparen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l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Normale"/>
                <w:b/>
              </w:rPr>
              <w:t>D.Lgs. 33/2013 e successive modifiche ed integrazioni: Monitoraggio del grado di applicazione degli adempimenti in materia di Trasparenza, in particolare  come da allegato deliberazione con la quale è stato aggiornato il Piano Triennale della Prevenzione della Corruzione e della Trasparen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l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ttuazione degli adempimenti previsti dal Piano Triennale della Prevenzione della Corruzione e della Trasparenz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ustomer satisfaction - obiettivo strategico dell’Ente: orientare le proprie politiche ed attività alla soddisfazione degli utenti dei servi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Rel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ilevazione del grado di soddisfazione degli utenti nell’ottica del miglioramento del servizio offerto dalla Biblioteca Comu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a Biblioteca Comunale sulla base delle normative Covid- 19 ha effettuato solo prestito e restituzione libri su appuntamen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Gestione provvedimenti Emergenza Sanitaria da Covid-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io dei provvedimenti emanati in ambito Covid- 19, adozione delle misure stabilite in relazione ai servizi di competenza e verifica dell’effica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’adozione di specifici protocolli ha permesso l’utilizzo in sicurezza degli impianti sportivi e, più in generale, degli edifici di proprietà da parte delle associazion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rganizzazione comunic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Rivedere la comunicazione istituzionale e generale per migliorare l’informazione la promozione dell’e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acilità di accesso ed utilizzo del servizio bibliotecario e migliore promozione  dei servizi e del territori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Cs/>
              </w:rPr>
            </w:pPr>
            <w:r>
              <w:rPr>
                <w:color w:val="333333"/>
                <w:shd w:fill="FFFFFF" w:val="clear"/>
              </w:rPr>
              <w:t>European Town of Sport 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omozione delle attività sportive nell’anno di Comune Europeo per lo Sport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efinizione di un programma di attività sportive collegato alla qualifica ottenuta di Comune Europeo dello Sport 20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Riorganizzazione gestione impianti sportiv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Ricognizione dello stato della gestione degli impianti sportivi e nuovi affida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efinizione delle modalità di gestione e avvio delle procedure di affidamen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re 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 del Valutato per accettazione 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ventuali osservazioni del Valutato: ……………………………………………………………………………………………………………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eastAsia="Calibri" w:cs="Arial"/>
      <w:b/>
      <w:bCs/>
    </w:rPr>
  </w:style>
  <w:style w:type="character" w:styleId="Titolo1Carattere">
    <w:name w:val="Titolo 1 Carattere"/>
    <w:qFormat/>
    <w:rPr>
      <w:sz w:val="28"/>
      <w:szCs w:val="34"/>
    </w:rPr>
  </w:style>
  <w:style w:type="character" w:styleId="Normale">
    <w:name w:val="normale"/>
    <w:qFormat/>
    <w:rPr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olo">
    <w:name w:val="articolo"/>
    <w:basedOn w:val="Normal"/>
    <w:next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15:00Z</dcterms:created>
  <dc:creator>bondi</dc:creator>
  <dc:description/>
  <cp:keywords/>
  <dc:language>en-US</dc:language>
  <cp:lastModifiedBy>Graziella Pela</cp:lastModifiedBy>
  <cp:lastPrinted>2017-09-05T16:25:00Z</cp:lastPrinted>
  <dcterms:modified xsi:type="dcterms:W3CDTF">2022-07-28T08:38:00Z</dcterms:modified>
  <cp:revision>6</cp:revision>
  <dc:subject/>
  <dc:title>SCHEDA 2 – VALUTAZIONE  DEGLI OBIETTIVI</dc:title>
</cp:coreProperties>
</file>